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FESSORA: IVAN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4F5F7" w:val="clear"/>
              </w:rPr>
              <w:t>CONCEICAO DOS SANTOS SILV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5º Ano D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19/10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MULADO: </w:t>
            </w:r>
            <w:r>
              <w:rPr>
                <w:rFonts w:cs="Arial" w:ascii="Arial" w:hAnsi="Arial"/>
                <w:sz w:val="24"/>
                <w:szCs w:val="24"/>
              </w:rPr>
              <w:t>Números e Operações, Grandezas e Medidas, Tratamento de Informaçõe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Ampliar o repertório de estratégias utilizadas na resolução de diferentes tipos de operações e desafios matemáticos, bem como preparar os estudantes para a Prova Brasil e se 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>aperfeiçoem com o manuseio de um computador  utilizando a ferramenta de armazenamento e compartilhamento de arquivos no Google 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4F5F7" w:val="clear"/>
              </w:rPr>
              <w:t>Os estudantes em duplas resolverão um simulado online com atividades propostas pela professora na ferramenta Google 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Observar o interesse dos alunos, bem como a resolução das atividades. Refletir se objetivos foram alcançados e </w:t>
            </w:r>
            <w:r>
              <w:rPr>
                <w:rFonts w:cs="Arial" w:ascii="Arial" w:hAnsi="Arial"/>
                <w:sz w:val="24"/>
                <w:szCs w:val="24"/>
              </w:rPr>
              <w:t xml:space="preserve">se as duplas demonstraram que já se familiarizaram com </w:t>
            </w:r>
            <w:r>
              <w:rPr>
                <w:rStyle w:val="Textexposedshow"/>
                <w:rFonts w:cs="Arial" w:ascii="Arial" w:hAnsi="Arial"/>
                <w:sz w:val="24"/>
                <w:szCs w:val="24"/>
                <w:shd w:fill="FFFFFF" w:val="clear"/>
              </w:rPr>
              <w:t>ferramenta de armazenamento e compartilhamento de arquivos no Google Dri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24:00Z</dcterms:created>
  <dc:creator>Renan Nocetti</dc:creator>
  <dc:description/>
  <dc:language>en-US</dc:language>
  <cp:lastModifiedBy>Claudemir</cp:lastModifiedBy>
  <dcterms:modified xsi:type="dcterms:W3CDTF">2015-11-04T11:24:00Z</dcterms:modified>
  <cp:revision>2</cp:revision>
  <dc:subject/>
  <dc:title/>
</cp:coreProperties>
</file>